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tart the TT Menu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the DOS promp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   cd \your-selected-data-director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g.     cd\TTPLA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   C:\TT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ke your selection from the men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ll program prompts require &lt;enter&gt;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use the TT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raw up a list of competito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g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mpetitor    Competitor      Competit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umber        Category        Full-N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            OPENA              Fred Smit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2             OPENA              Bill Smit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..            ..                 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0             OPENB              Ben Smit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..            ..                 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..            ..                 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..            ..                 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d a list of Category Codes and Category Nam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g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de          Category-N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OPENA            Open A Gra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OPENB            Open B Gra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gram and Data Specificatio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mpetitor Numb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1 to 999 onl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no alphabetic charact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maximum of 200 competito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numbers need not be consecutiv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duplicate numbers not allow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tegory Co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AAAAA to zzzzz including 0-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alphanumeric allow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five characters minimu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five characters maximu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uppercase onl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maximum of 40 categori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tegory N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30 alphanumeric charact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1 character minimu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30 characters maximu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mpetitor Full-Name etc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40 alphanumeric charact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two names are requir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eg.  Firstname &lt;space&gt; Lastname &lt;space&gt; Club-name &lt;space&gt; Stat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mitations and Assumptio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tegories and numbers must be in descending order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g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ategory      Code            Numb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 Grade Open  OPENA                1 - 1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 Grade Open  OPENB               20 - 4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 Grade Open  OPENC               50 - 9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..        ..                   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..        ..                   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 Grade Vets  VETA               200 - 21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 Grade Vets  VETB               220 - 24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sort program will sort the competitors assuming that the la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mpetitor number will be sent off firs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g. 249 30 seconds then 248 ..... and 1 will be las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You can not add a competitor number eg 251 in Category OPENA (Open 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rade), they must have a number in the range 1 - 19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a competitor is entered into the computer but does not start, yo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ust wait, as if they were present.  You cannot skip or move competito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wards or backwards in the starting order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the above competitor arrived late, after missing there start time, i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ould be best to manually record their time.  I think it is possible t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clude them in the computer by deleting their number and details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dding them again at the end of the list, but in a real race situ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ings are usually too hectic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Quick Demonstr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 will run a Time Trial given the following data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 have three Categori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Seniors/Junio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Vetera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Under 17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ets expand these names and make a Category Code to give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tegory</w:t>
        <w:tab/>
        <w:t>Categor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de</w:t>
        <w:tab/>
        <w:tab/>
        <w:t>N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PENA </w:t>
        <w:tab/>
        <w:tab/>
        <w:t>A Grade Seniors/Junio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VETA </w:t>
        <w:tab/>
        <w:tab/>
        <w:t>A Grade Vetera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17A </w:t>
        <w:tab/>
        <w:tab/>
        <w:t>A Grade Under 17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ur Competitors are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ame</w:t>
        <w:tab/>
        <w:tab/>
        <w:tab/>
        <w:t>Categor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uigi Varacalli</w:t>
        <w:tab/>
        <w:tab/>
        <w:t>Under 17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obert Valenti</w:t>
        <w:tab/>
        <w:tab/>
        <w:t>Under 17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thony Connell</w:t>
        <w:tab/>
        <w:tab/>
        <w:t>Under 17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ohn Pollock</w:t>
        <w:tab/>
        <w:tab/>
        <w:t>Under 17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ohn Caldwell</w:t>
        <w:tab/>
        <w:tab/>
        <w:t>Ve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arry Pollock</w:t>
        <w:tab/>
        <w:tab/>
        <w:t>Ve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ichael Young</w:t>
        <w:tab/>
        <w:tab/>
        <w:t>Ve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rrado Stefani</w:t>
        <w:tab/>
        <w:tab/>
        <w:t>Ve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mien Connell</w:t>
        <w:tab/>
        <w:tab/>
        <w:t>Op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alph Wright</w:t>
        <w:tab/>
        <w:tab/>
        <w:t>Op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an Henderson</w:t>
        <w:tab/>
        <w:tab/>
        <w:t>Op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vin Tankard</w:t>
        <w:tab/>
        <w:tab/>
        <w:t>Op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iven that we wish start the competitors in reverse category order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nder 17s first, Vets second and Open's Last we would allocate numb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 follow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Competitor </w:t>
        <w:tab/>
        <w:t>Category Competit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umber</w:t>
        <w:tab/>
        <w:tab/>
        <w:t>Code</w:t>
        <w:tab/>
        <w:t xml:space="preserve"> Full-N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</w:t>
        <w:tab/>
        <w:tab/>
        <w:t>OPENA</w:t>
        <w:tab/>
        <w:t xml:space="preserve"> Kevin Tankar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</w:t>
        <w:tab/>
        <w:tab/>
        <w:t>OPENA</w:t>
        <w:tab/>
        <w:t xml:space="preserve"> Dean Henders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</w:t>
        <w:tab/>
        <w:tab/>
        <w:t>OPENA</w:t>
        <w:tab/>
        <w:t xml:space="preserve"> Ralph Wrigh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</w:t>
        <w:tab/>
        <w:tab/>
        <w:t>OPENA</w:t>
        <w:tab/>
        <w:t xml:space="preserve"> Damien Connel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0 </w:t>
        <w:tab/>
        <w:tab/>
        <w:t>VETA</w:t>
        <w:tab/>
        <w:t xml:space="preserve"> Corrado Stefan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</w:t>
        <w:tab/>
        <w:tab/>
        <w:t>VETA</w:t>
        <w:tab/>
        <w:t xml:space="preserve"> Michael Youn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2 </w:t>
        <w:tab/>
        <w:tab/>
        <w:t xml:space="preserve">VETA </w:t>
        <w:tab/>
        <w:t xml:space="preserve"> Barry Polloc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3 </w:t>
        <w:tab/>
        <w:tab/>
        <w:t>VETA</w:t>
        <w:tab/>
        <w:t xml:space="preserve"> John Caldwel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</w:t>
        <w:tab/>
        <w:tab/>
        <w:t>U17A</w:t>
        <w:tab/>
        <w:t xml:space="preserve"> John Polloc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1 </w:t>
        <w:tab/>
        <w:tab/>
        <w:t>U17A</w:t>
        <w:tab/>
        <w:t xml:space="preserve"> Anthony Connel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2 </w:t>
        <w:tab/>
        <w:tab/>
        <w:t xml:space="preserve">U17A </w:t>
        <w:tab/>
        <w:t xml:space="preserve"> Robert Valent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3 </w:t>
        <w:tab/>
        <w:tab/>
        <w:t>U17A</w:t>
        <w:tab/>
        <w:t xml:space="preserve"> Luigi Varacall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ote that I have left spare numbers between each Category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 are now ready to put the above information into the computer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 as we are starting from scratch lets use the play director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suming it is empty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tart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cd \ttdata\ttpla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c:\tt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the date is correct just press &lt;enter&gt;, if not type in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rrect date using the format as displayed (it will be eith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m-dd-yy or dd-mm-yy format), so if it is the 10th of January 199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n mm-dd-yy becomes 1-10-96 or dd-mm-yy becomes 10-1-96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the time is correct just press &lt;enter&gt;, if not type in the curre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. eg nine thirty in the morning becomes 9:30 and one forty fiv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 the afternoon becomes 13:45 or 1:45p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following menu appear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 Trial Program v4.4 by M.J.O. YOUNG, Copyright 199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cho Working Directory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:\ttdata\ttpl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lease Enter the Number of your Sele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..Do All required steps in ord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..Create/Edit the Master Time-Trial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..Sort the Master Time-Trial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..Convert the Master Time-Trial Data file ready for u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...Print a Starting Li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...Run the Time-Trial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...Print extra copies of Time-Trial Resul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8...Display the TT.LIS results file on the Screen with -- More 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9...Exit men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ter Number [123456789X]?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2          to create a Time-Trial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is runs the program TTEdit V4.4 and ask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bout to create a new Time-Trial data file (ttall.txt) NOW!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A to abort &lt;ENTER&gt; to continue:_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program has noticed that there is no ttall.txt data file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refore one will have to be created and is checking that it is O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If a ttall.txt file was found it would have been loaded and it'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tails displayed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 do want to create a data file so press &lt;enter&gt; to continu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dding Basic Time-Trial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 now need to select some basic options about the Time-Tria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Actually TT will also collect data from a Triathlon but we wil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gnore this option), so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elect Time-Tria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next question is the starting time gap between competitor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 seconds is the default but almost any integer (whole number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alue could be entered. 30 seconds is fine so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 will be entering competitor numbers so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 will also be entering competitor full-names so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 will also be using categories so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dding Race Category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screen to Add, Delete and Edit Category-Codes and Category-Nam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is then displayed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ditor for Race Categories: Cursor keys to move, &lt;ENTER&gt; to Edit, &lt;ESC&gt; to qui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Insert&gt; to insert a Category, &lt;Delete&gt; to delete a Categor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Code    Category Description              Code   Category Descrip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 [    ] [                              ] 2 [    ] [                              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[    ] [                              ] 4 [    ] [                              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 [    ] [                              ] 6 [    ] [                              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ummary of Function Keys in Race Category Editor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</w:t>
        <w:tab/>
        <w:tab/>
        <w:tab/>
        <w:t>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p-arrow</w:t>
        <w:tab/>
        <w:tab/>
        <w:t>move up the scre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wn-arrow</w:t>
        <w:tab/>
        <w:tab/>
        <w:t>move down the scre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eft-arrow</w:t>
        <w:tab/>
        <w:tab/>
        <w:t>move left to the next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ight-arrow</w:t>
        <w:tab/>
        <w:tab/>
        <w:t>move right to the previous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ab</w:t>
        <w:tab/>
        <w:tab/>
        <w:tab/>
        <w:t>move to the next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ter</w:t>
        <w:tab/>
        <w:tab/>
        <w:tab/>
        <w:t>add information at the current loc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press enter to finis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previous data is overwritten by valid da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sert</w:t>
        <w:tab/>
        <w:tab/>
        <w:tab/>
        <w:t>adds a blank entry at the current location in the li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ete</w:t>
        <w:tab/>
        <w:tab/>
        <w:tab/>
        <w:t>deletes the current category-code and category-descrip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sc</w:t>
        <w:tab/>
        <w:tab/>
        <w:tab/>
        <w:t>finish editing the category-codes and category-nam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nd saves the data as it appears, except that any blan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categories which are remov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add the first category-code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OPEN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ote: lowercase will automatically be converted to upperca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add the first category-n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A Grade Seniors / Juniors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ote: The first letter of each word is capitalis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he cursor moves to the next data item automaticall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ter the reset of the Categorie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VET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A Grade Veterans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U17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A Grade Under 17s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you make any mistakes move to the incorrect entry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 and type it in aga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hen it all looks corr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ESC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finis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dding Competitor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ext a screen appears to Add/Edit Competitor Numbers, Category and N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ditor for Competitor Numbers/Categories/Full Name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 to edit, &lt;ESC&gt; to quit, &lt;Insert&gt; to insert a Competit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Delete&gt; to delete a Competit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No.   Category  Competitor Full N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[   ] [    ] [                                        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[   ] [    ] [                                        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[   ] [    ] [                                        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[   ] [    ] [                                        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[   ] [    ] [                                        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[   ] [    ] [                                        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ummary of Function Keys in Competitor Information Editor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</w:t>
        <w:tab/>
        <w:tab/>
        <w:tab/>
        <w:t>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p-arrow</w:t>
        <w:tab/>
        <w:tab/>
        <w:t>move up the scre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competitors scroll down the screen if you are at the top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of the screen and the index number is greater than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wn-arrow</w:t>
        <w:tab/>
        <w:tab/>
        <w:t>move down the scre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competitors scroll up the screen if you are at the botto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of the screen and the index numbers is less than 4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eft-arrow</w:t>
        <w:tab/>
        <w:tab/>
        <w:t>move left to the next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ight-arrow</w:t>
        <w:tab/>
        <w:tab/>
        <w:t>move right to the previous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ab or plus</w:t>
        <w:tab/>
        <w:tab/>
        <w:t>move to the next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inus</w:t>
        <w:tab/>
        <w:tab/>
        <w:tab/>
        <w:t>move to the previous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ter</w:t>
        <w:tab/>
        <w:tab/>
        <w:tab/>
        <w:t>add information at the current loc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press enter to finis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previous data is overwritten by valid da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sert</w:t>
        <w:tab/>
        <w:tab/>
        <w:tab/>
        <w:t>adds a blank entry at the current location in the li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ete</w:t>
        <w:tab/>
        <w:tab/>
        <w:tab/>
        <w:t>deletes the current competit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SC</w:t>
        <w:tab/>
        <w:tab/>
        <w:tab/>
        <w:t>finish editing the competitor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nd saves the data as it appears, except that any blan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entries which are remov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add the competito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add the first competitor numb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1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add 1's category-co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OPEN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add 1's full-na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Kevin Tankard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dd the rest of the competitors as follow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2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OPEN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Dean Henderson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3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OPEN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Ralph Wright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4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OPEN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Damien Connell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10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VET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Corrado Stefani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11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VET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Michael Young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12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VET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Barry Pollock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13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VET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John Caldwell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20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U17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John Pollock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21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U17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Anthony Connell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22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U17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Robert Valenti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23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U17A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Luigi Varacalli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you make any mistakes move to the incorrect entry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 and type it in aga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hen it all looks correc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ESC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finis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ote:  The competitors need not be entered in any particular ord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as they will be sorted later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next question is your chance to abandon all the changes yo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have made to the Time-Trial data file, just in case you have made 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l mess of it and you would rather not update i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 do not have a date yet so we have nothing to lose, s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rting the Competitor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the main men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4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ort the Time-Trial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ant to sort the Time-Trial Data File (Y/N) ?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ll, of course s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program reports that 12 competitors have been sorted in rever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mpetitor-number order.  I had 12 competitors on the list so tha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s a quick check to make sure that all the competitor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as processed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K we have the basic Time-Trial Data Fi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If you had any extra competitors, or a competitor withdrew, th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you could choice 2 from the main menu and edit the informatio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t would also need to be re-sorted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g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edit the Time-Trial Data File and make the correctio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xit the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elect sort the Time-Trial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ort the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paring to run the TT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fore calling the TT program the TTALL.TXT Time-Trial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ust be processed to create TTNAMES.TXT, TTGAP.TXT, TTCATS.TXT 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TORDER.TX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is is done using the Convert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elect Convert Time-Trial Data File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process the TTALL.TXT and create the data files required by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T program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inting a Starting Order Li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the main men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elect Print a starting Order Li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confirm you want a list prin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you use A4 paper in you printer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is some other size then type in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tal number of lines per page and 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suming you want a hard-copy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2"/>
        </w:rPr>
        <w:t>- Page  1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 Trial Competitor STARTING ORDER                Printed on: 11th January, 199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rt Competitor                                      Star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rder Number  Category  Name                          Ord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</w:t>
      </w:r>
      <w:r>
        <w:rPr>
          <w:rFonts w:cs="Courier New" w:ascii="Courier New" w:hAnsi="Courier New"/>
          <w:sz w:val="22"/>
        </w:rPr>
        <w:t>A Grade Under 17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1     23     U17A      Luigi VARACALLI........................  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2     22     U17A      Robert VALENTI.........................  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3     21     U17A      Anthony CONNELL........................   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4     20     U17A      John POLLOCK...........................   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A Grade Vetera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5     13     VETA      John CALDWELL..........................   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6     12     VETA      Barry POLLOCK..........................   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7     11     VETA      Michael YOUNG..........................  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8     10     VETA      Corrado STEFANI........................   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A Grade Senior / Juni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9      4     OPENA      Damien CONNELL.........................   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0      3     OPENA      Ralph WRIGHT...........................  1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1      2     OPENA      Dean HENDERSON.........................  1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2      1     OPENA      Kevin TANKARD..........................  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ctually conducting the Time-Trial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K, assuming all competitors are ready and waiting let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-Trial begin.  From the main men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confirm you are read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you use A4 paper in your printer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it is some other size then type in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tal number of lines per page and 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unction Keys Active in the TT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</w:t>
        <w:tab/>
        <w:tab/>
        <w:tab/>
        <w:t>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1</w:t>
        <w:tab/>
        <w:tab/>
        <w:tab/>
        <w:t>Reset the System Clock to 00:00:00.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Start the Cloc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Let the Time-Trial 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space&gt;</w:t>
        <w:tab/>
        <w:tab/>
        <w:tab/>
        <w:t>Record the current time against the next availab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competit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-9</w:t>
        <w:tab/>
        <w:tab/>
        <w:tab/>
        <w:t>type the competitors number digi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ackspace</w:t>
        <w:tab/>
        <w:tab/>
        <w:t>delete the competitors number digi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</w:t>
        <w:tab/>
        <w:tab/>
        <w:tab/>
        <w:t>enter the competitor number into the comput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ctrl&gt; and z</w:t>
        <w:tab/>
        <w:tab/>
        <w:t>Stop the TT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sk about saving the data collec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sk about print a results shee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Home</w:t>
        <w:tab/>
        <w:tab/>
        <w:tab/>
        <w:t>turn on/off a display of the 10 fastest corrected tim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3</w:t>
        <w:tab/>
        <w:tab/>
        <w:tab/>
        <w:t>turn on/off the print-out of results as the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re entered into the comput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ete</w:t>
        <w:tab/>
        <w:tab/>
        <w:tab/>
        <w:t>Delete the last competitors number and ti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10</w:t>
        <w:tab/>
        <w:tab/>
        <w:tab/>
        <w:t>Save the current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Not necessary, but can make you feel better if you ar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using a Laptop running on batteri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 to use with caution !!!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8</w:t>
        <w:tab/>
        <w:tab/>
        <w:tab/>
        <w:t>Edit the collected data in Edit Mo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This allows you to butcher the results if you ma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mistakes inputting the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New active key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Key</w:t>
        <w:tab/>
        <w:tab/>
        <w:t>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F8</w:t>
        <w:tab/>
        <w:tab/>
        <w:t>Exit the Edit Mo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rrow-keys</w:t>
        <w:tab/>
        <w:t>Move to the data fiel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Delete</w:t>
        <w:tab/>
        <w:t>Delete the current fiel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Insert</w:t>
        <w:tab/>
        <w:t>Allow an item to be inser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End</w:t>
        <w:tab/>
        <w:tab/>
        <w:t>Move to the Next data fiel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 to use with extreme caution !!!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5</w:t>
        <w:tab/>
        <w:tab/>
        <w:tab/>
        <w:t>DOS Edit the original TTALL.TXT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nd start all over again !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Home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turn on Top-10 displ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mpetitors ready, first one being held, lets g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F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tar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 each competitors comes back over the finish lin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space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record the ti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their number and 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hen all competitors have finish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ctrl&gt; Z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ave Competitor Data to Disk (Y/N) ?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ll, of cour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int results (Y/N) ?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ll, if you have a printer connected then y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end the output to the print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ut, If you would like to create a text file and print it later th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TTT.LIS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 a file name, (or some other file-name of your choosing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print another copy of the results after the eve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the main men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elect Print extra copies of the Time-Trial Resul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confirm you want a list prin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you use A4 paper in you printer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is some other size then type in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tal number of lines per page and 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ssuming you want a hard-copy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</w:t>
      </w:r>
      <w:r>
        <w:rPr>
          <w:rFonts w:cs="Courier New" w:ascii="Courier New" w:hAnsi="Courier New"/>
          <w:sz w:val="22"/>
        </w:rPr>
        <w:t>- Page  1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 Trial Competitor STARTING ORDER                Printed on: 11th January, 199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rt Competitor                                      Star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rder Number  Category  Name                          Ord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</w:t>
      </w:r>
      <w:r>
        <w:rPr>
          <w:rFonts w:cs="Courier New" w:ascii="Courier New" w:hAnsi="Courier New"/>
          <w:sz w:val="22"/>
        </w:rPr>
        <w:t>A Grade Under 17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1     23     U17A      Luigi VARACALLI........................  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2     22     U17A      Robert VALENTI.........................  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3     21     U17A      Anthony CONNELL........................   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4     20     U17A      John POLLOCK...........................   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A Grade Vetera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5     13     VETA      John CALDWELL..........................   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6     12     VETA      Barry POLLOCK..........................   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7     11     VETA      Michael YOUNG..........................   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8     10     VETA      Corrado STEFANI........................   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A Grade Senior / Juni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9      4     OPENA      Damien CONNELL.........................   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0      3     OPENA      Ralph WRIGHT...........................  1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1      2     OPENA      Dean HENDERSON.........................  1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2      1     OPENA      Kevin TANKARD..........................  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ee the real Time-Trial results as collec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xit from the current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xit form the main men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c: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elect drive C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cd \ttdata\tt14-6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elect the directory containing the time-trial da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ype c:\tt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start the TT menu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the main men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confirm you are read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you use A4 paper in you printer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is some other size then type in t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tal number of lines per page and press 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ctrl&gt; and 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upload the data results into the TT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Y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confirm thi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race results are now reloaded as if the race had ju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en completed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You can now exit and optionally print a results pag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&lt;ctrl&gt; and Z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exit the TT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s N&lt;enter&g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not save the resul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oose Y to print the results 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N to just exi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in menu screen option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 Trial Program v4.4 by M.J.O. YOUNG, Copyright 199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cho Working Directory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:\ttdata\ttpla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lease Enter the Number of your Sele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..Do All required steps in ord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..Create/Edit the Master Time-Trial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..Sort the Master Time-Trial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..Convert the Master Time-Trial Data file ready for u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...Print a Starting Li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...Run the Time-Trial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...Print extra copies of Time-Trial Resul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8...Display the TT.LIS results file on the Screen with -- More 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9...Exit menu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ter Number [123456789X]?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ummary of Function Keys in Race Category Editor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</w:t>
        <w:tab/>
        <w:tab/>
        <w:tab/>
        <w:t>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p-arrow</w:t>
        <w:tab/>
        <w:tab/>
        <w:t>move up the scre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wn-arrow</w:t>
        <w:tab/>
        <w:tab/>
        <w:t>move down the scre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eft-arrow</w:t>
        <w:tab/>
        <w:tab/>
        <w:t>move left to the next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ight-arrow</w:t>
        <w:tab/>
        <w:tab/>
        <w:t>move right to the previous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ab</w:t>
        <w:tab/>
        <w:tab/>
        <w:tab/>
        <w:t>move to the next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ter</w:t>
        <w:tab/>
        <w:tab/>
        <w:tab/>
        <w:t>add information at the current loc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press enter to finis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previous data is overwritten by valid da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sert</w:t>
        <w:tab/>
        <w:tab/>
        <w:tab/>
        <w:t>adds a blank entry at the current location in the li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ete</w:t>
        <w:tab/>
        <w:tab/>
        <w:tab/>
        <w:t>deletes the current category-code and category-descrip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sc</w:t>
        <w:tab/>
        <w:tab/>
        <w:tab/>
        <w:t>finish editing the category-codes and category-nam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nd saves the data as it appears, except that any blan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categories which are remov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ummary of Function Keys in Competitor Information Editor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</w:t>
        <w:tab/>
        <w:tab/>
        <w:tab/>
        <w:t>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p-arrow</w:t>
        <w:tab/>
        <w:tab/>
        <w:t>move up the scre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competitors scroll down the screen if you are at the top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of the screen and the index number is greater than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own-arrow</w:t>
        <w:tab/>
        <w:tab/>
        <w:t>move down the scre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competitors scroll up the screen if you are at the botto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of the screen and the index numbers is less than 4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eft-arrow</w:t>
        <w:tab/>
        <w:tab/>
        <w:t>move left to the next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ight-arrow</w:t>
        <w:tab/>
        <w:tab/>
        <w:t>move right to the previous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ab or plus</w:t>
        <w:tab/>
        <w:tab/>
        <w:t>move to the next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inus</w:t>
        <w:tab/>
        <w:tab/>
        <w:tab/>
        <w:t>move to the previous data ite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ter</w:t>
        <w:tab/>
        <w:tab/>
        <w:tab/>
        <w:t>add information at the current loc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press enter to finis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previous data is overwritten by valid da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sert</w:t>
        <w:tab/>
        <w:tab/>
        <w:tab/>
        <w:t>adds a blank entry at the current location in the li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ete</w:t>
        <w:tab/>
        <w:tab/>
        <w:tab/>
        <w:t>deletes the current competit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SC</w:t>
        <w:tab/>
        <w:tab/>
        <w:tab/>
        <w:t>finish editing the competitor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nd saves the data as it appears, except that any blan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entries which are remov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unction Keys Active in the TT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</w:t>
        <w:tab/>
        <w:tab/>
        <w:tab/>
        <w:t>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1</w:t>
        <w:tab/>
        <w:tab/>
        <w:tab/>
        <w:t>Reset the System Clock to 00:00:00.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Start the Cloc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Let the Time-Trial Begi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space&gt;</w:t>
        <w:tab/>
        <w:tab/>
        <w:tab/>
        <w:t>Record the current time against the next availab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competito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-9</w:t>
        <w:tab/>
        <w:tab/>
        <w:tab/>
        <w:t>type the competitors number digi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ackspace</w:t>
        <w:tab/>
        <w:tab/>
        <w:t>delete the competitors number digi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enter&gt;</w:t>
        <w:tab/>
        <w:tab/>
        <w:tab/>
        <w:t>enter the competitor number into the comput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ctrl&gt; and z</w:t>
        <w:tab/>
        <w:tab/>
        <w:t>Stop the TT progra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sk about saving the data collec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sk about print a results shee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Home</w:t>
        <w:tab/>
        <w:tab/>
        <w:tab/>
        <w:t>turn on/off a display of the 10 fastest corrected tim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3</w:t>
        <w:tab/>
        <w:tab/>
        <w:tab/>
        <w:t>turn on/off the print-out of results as they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re entered into the comput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ete</w:t>
        <w:tab/>
        <w:tab/>
        <w:tab/>
        <w:t>Delete the last competitors number and ti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10</w:t>
        <w:tab/>
        <w:tab/>
        <w:tab/>
        <w:t>Save the current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Not necessary, but can make you feel better if you ar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using a Laptop running on batteri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 to use with caution !!!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8</w:t>
        <w:tab/>
        <w:tab/>
        <w:tab/>
        <w:t>Edit the collected data in Edit Mo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This allows you to butcher the results if you ma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mistakes inputting the informa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New active key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Key</w:t>
        <w:tab/>
        <w:tab/>
        <w:t>Func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F8</w:t>
        <w:tab/>
        <w:tab/>
        <w:t>Exit the Edit Mod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rrow-keys</w:t>
        <w:tab/>
        <w:t>Move to the data fiel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Delete</w:t>
        <w:tab/>
        <w:t>Delete the current fiel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Insert</w:t>
        <w:tab/>
        <w:t>Allow an item to be inser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End</w:t>
        <w:tab/>
        <w:tab/>
        <w:t>Move to the Next data fiel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y to use with extreme caution !!!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5</w:t>
        <w:tab/>
        <w:tab/>
        <w:tab/>
        <w:t>DOS Edit the original TTALL.TXT data fil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nd start all over again !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T Program Scrren shot at Start of Time-Trial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Y                                                                 13:17:5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Race: TIMETRIAL-----------------Competitor Gap:  30 secs--Number Checks: ON 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dex Start       Time        Number   Corrected-Ti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  23 LV  U17A                                     +------------------------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2   22 RV  U17A                                     |      TOP 10        ON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3   21 AC  U17A                                     |  Number Name Time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4   20 JP  U17A                                     | 1                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5   13 JC  VETA                                     | 2                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6   12 BP  VETA                                     | 3                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7   11 MY  VETA                                     | 4                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8   10 CS  VETA                                     | 5                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9    4 DC  OPENA                                    | 6                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0    3 RW  OPENA                                    | 7                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1    2 DH  OPENA                                    | 8                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2    1 KT  OPENA                                    | 9                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3    0                                              |10                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4    0                                              +------------------------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5    0                                               12 Competitors Star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6    0                                                12 Remainin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PACE   0 - 9   ENTER   HOME     F8      F10     F1    CTRL/Z    F3      F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cord  Record  Enter   Top-10  Edit    Save    Reset   Exit    Printer EDI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    Numbers number  ON/OFF  Data    Data    Timer   Program On/Off  Numb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T Program Scrren shot at Completion of Time-Trial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ADY                                                                 13:22:0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evin TANKAR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Race: TIMETRIAL-----------------Competitor Gap:  30 secs--Number Checks: ON 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dex Start       Time        Number   Corrected-Tim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  23 LV U17A  00:03:39.31    23  LV  U17A  00:03:39.31 +------------------------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2   22 RV U17A  00:05:02.80    22  RV  U17A  00:04:32.80 |      TOP 10        ON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3   21 AC U17A  00:05:11.81    21  AC  U17A  00:04:11.81 |  Number Name Time     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4   20 JP U17A  00:05:16.81    20  JP  U17A  00:03:46.81 | 1    1 KT  00:00:18.39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5   13 JC VETA  00:05:26.64    13  JC  VETA  00:03:26.64 | 2    2 DH  00:00:45.37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6   12 BP VETA  00:05:28.39    12  BP  VETA  00:02:58.39 | 3    3 RW  00:01:09.93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7   11 MY VETA  00:05:32.24    11  MY  VETA  00:02:32.24 | 4    4 DC  00:01:37.24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8   10 CS VETA  00:05:34.77    10  CS  VETA  00:02:04.77 | 5   10 CS  00:02:04.77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9    4 DC OPENA 00:05:37.24     4  DC  OPENA 00:01:37.24 | 6   11 MY  00:02:32.24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0    3 RW OPENA 00:05:39.93     3  RW  OPENA 00:01:09.93 | 7   12 BP  00:02:58.39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1    2 DH OPENA 00:05:45.37     2  DH  OPENA 00:00:45.37 | 8   13 JC  00:03:26.64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2    1 KT OPENA 00:05:48.39     1  KT  OPENA 00:00:18.39 | 9   23 LV  00:03:39.31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3    0                                                   |10   20 JP  00:03:46.81 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4    0                                                   +------------------------+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5    0                                               12 Competitors Starte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6    0                                                 0 Remainin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PACE   0 - 9   ENTER   HOME     F8      F10     F1    CTRL/Z    F3      F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cord  Record  Enter   Top-10  Edit    Save    Reset   Exit    Printer EDI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    Numbers number  ON/OFF  Data    Data    Timer   Program On/Off  Number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7" w:right="227" w:gutter="17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  <w:t xml:space="preserve">Page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  <w:t>Time Trial Program v4.4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3:02:00Z</dcterms:created>
  <dc:creator>Young's</dc:creator>
  <dc:description/>
  <dc:language>en-US</dc:language>
  <cp:lastModifiedBy>Michael Young</cp:lastModifiedBy>
  <dcterms:modified xsi:type="dcterms:W3CDTF">1999-06-25T23:50:00Z</dcterms:modified>
  <cp:revision>4</cp:revision>
  <dc:subject/>
  <dc:title>To Start the TT Menu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